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b/>
        <w:t>“Dad, are we there yet?”  I inquired.  “Almost,” he replied.  We were rounding the corner to my Granddaddy Weathers’ house, and I was eager to pick him up for our Saturday morning gathering.  When the car slowed to a halt, I sprang from my seat and darted up the walk to ring the doorbell.  Before I could even reach it, there stood my grandfather staring down at me.  I grabbed his hand and began pulling him toward our car.  I knew he didn’t under-stand why I was in such a rush, but I loved our Saturday mornings together!  Who would want to wait around?  We drove over to our usual Restaurant, Shoney’s, and ate the delicious breakfast bar while my dad, granddaddy, and brother all told their latest news and jokes.  I ate quickly and began urging them to hurry up.  I was looking forward to helping my granddaddy that morning at work.  They all gave in and finished breakfast so that my brother and I could go help my granddaddy.  “Money time, here I come!” I whispered under my breath as I dashed to the car.</w:t>
      </w:r>
    </w:p>
    <w:p>
      <w:pPr>
        <w:pStyle w:val="Normal"/>
        <w:rPr/>
      </w:pPr>
      <w:r>
        <w:rPr>
          <w:b/>
          <w:sz w:val="32"/>
          <w:szCs w:val="32"/>
        </w:rPr>
        <w:tab/>
        <w:t xml:space="preserve">Now we were on our way to my favorite place, my Granddaddy’s Laundry.  Every Saturday morning we picked him up, and came over here, where he would put my brother and me to work.  When we entered the large rectangular shaped building, I could smell the thick air filled with the scent of fabric softeners and cleaners.  All the people sitting around were familiar with my Granddad, and they would speak to him first and then smile down at us as he introduced us.  We walked over to the huge, yellow large machines.  They were thumping and jolting around right beside me.  This part made me a little nervous.  Our part of helping out Granddaddy was to go collecting at the machines, so leaning up beside them was crucial to our jobs.  Here we go; Granddaddy stuck the golden key into the side of the first washing machine and twisted it to open the box.  He gently pulled out a long, metal box reaching his arm back enough to launch the container out of the machine without disturbing it.  The box was overflowing with quarters filling every inch.  Once the long box was out, my granddaddy would dump it into his bucket of coins.  Now it was our turn.  My brother and I were responsible for taking our tiny hands and arms to reach back far into the open space, and search for left over quarters.  My brother let me go first.  I dug my fingers back deep into the hole, frantically feeling for any coins lost in there.  My finger touched the edge of a coin.  “Got one!”  I exclaimed as I hoisted it upwards for them to see.  I had a wide smile spreading across my face.  We were off to a great start this morning, I thought to myself.  At the next machine, I let my brother try.  My brother was always careful to make certain that we both ended up with about the same amount of money.  He was much better at getting the coins in the very back since his arms were longer.  I guess he didn’t want to hurt my feelings, so sometimes he would give me some of his quarters that he dug out.  After going though all of the washers and dryers in the building, we had each gotten about three dollars in quarters.  </w:t>
      </w:r>
    </w:p>
    <w:p>
      <w:pPr>
        <w:pStyle w:val="Normal"/>
        <w:ind w:firstLine="720"/>
        <w:rPr>
          <w:b/>
          <w:b/>
          <w:sz w:val="32"/>
          <w:szCs w:val="32"/>
        </w:rPr>
      </w:pPr>
      <w:r>
        <w:rPr>
          <w:b/>
          <w:sz w:val="32"/>
          <w:szCs w:val="32"/>
        </w:rPr>
        <w:t>I loved doing this with my brother and Granddaddy, because we always had so much fun together.  It was like digging for treasure that was bound to be there!  Now all I had to do was figure out what I would spend my loot 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5:55:00Z</dcterms:created>
  <dc:creator>Rutherford County Schools</dc:creator>
  <dc:description/>
  <cp:keywords/>
  <dc:language>en-US</dc:language>
  <cp:lastModifiedBy>Rutherford County Schools</cp:lastModifiedBy>
  <cp:lastPrinted>2007-02-24T11:48:00Z</cp:lastPrinted>
  <dcterms:modified xsi:type="dcterms:W3CDTF">2007-04-21T15:55:00Z</dcterms:modified>
  <cp:revision>2</cp:revision>
  <dc:subject/>
  <dc:title/>
</cp:coreProperties>
</file>